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Входной контроль по химии 9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1</w:t>
      </w:r>
    </w:p>
    <w:p>
      <w:pPr>
        <w:pStyle w:val="Normal"/>
        <w:ind w:left="-900" w:hanging="0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Задание 1. </w:t>
      </w:r>
      <w:r>
        <w:rPr>
          <w:rFonts w:cs="Times New Roman" w:ascii="Times New Roman" w:hAnsi="Times New Roman"/>
          <w:sz w:val="24"/>
          <w:szCs w:val="24"/>
        </w:rPr>
        <w:t xml:space="preserve"> Дайте полную характеристику элементу с порядковым номером 15.</w:t>
      </w:r>
    </w:p>
    <w:p>
      <w:pPr>
        <w:pStyle w:val="Normal"/>
        <w:ind w:left="-900" w:hanging="0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Задание 2. </w:t>
      </w:r>
      <w:r>
        <w:rPr>
          <w:rFonts w:cs="Times New Roman" w:ascii="Times New Roman" w:hAnsi="Times New Roman"/>
          <w:sz w:val="24"/>
          <w:szCs w:val="24"/>
        </w:rPr>
        <w:t>Допишите реакции, назовите сложные вещества, укажите тип реакции:</w:t>
      </w:r>
    </w:p>
    <w:p>
      <w:pPr>
        <w:pStyle w:val="Normal"/>
        <w:ind w:left="-900" w:hanging="0"/>
        <w:rPr>
          <w:rFonts w:ascii="Times New Roman" w:hAnsi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54610</wp:posOffset>
                </wp:positionV>
                <wp:extent cx="457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3pt" to="62.95pt,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>) AI + 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</w:p>
    <w:p>
      <w:pPr>
        <w:pStyle w:val="Normal"/>
        <w:ind w:left="-900" w:hanging="0"/>
        <w:rPr>
          <w:rFonts w:ascii="Times New Roman" w:hAnsi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78740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2pt" to="80.95pt,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en-US"/>
        </w:rPr>
        <w:t>) Mg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</w:p>
    <w:p>
      <w:pPr>
        <w:pStyle w:val="Normal"/>
        <w:ind w:left="-90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02870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1pt" to="53.95pt,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val="en-US"/>
        </w:rPr>
        <w:t>Ca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ind w:left="-90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27000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pt" to="98.95pt,1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val="en-US"/>
        </w:rPr>
        <w:t>HCI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ind w:left="-900" w:hanging="0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Задание 3. </w:t>
      </w:r>
      <w:r>
        <w:rPr>
          <w:rFonts w:cs="Times New Roman" w:ascii="Times New Roman" w:hAnsi="Times New Roman"/>
          <w:sz w:val="24"/>
          <w:szCs w:val="24"/>
        </w:rPr>
        <w:t xml:space="preserve"> Допишите реакции и напишите их в ионных формах? Дайте названия веществам:</w:t>
      </w:r>
    </w:p>
    <w:p>
      <w:pPr>
        <w:pStyle w:val="Normal"/>
        <w:ind w:left="-90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BaCI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P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ind w:left="-9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127000</wp:posOffset>
                </wp:positionV>
                <wp:extent cx="457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pt" to="98.95pt,1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НС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Ag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ind w:left="-900" w:hanging="0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Задание 4. </w:t>
      </w:r>
      <w:r>
        <w:rPr>
          <w:rFonts w:cs="Times New Roman" w:ascii="Times New Roman" w:hAnsi="Times New Roman"/>
          <w:sz w:val="24"/>
          <w:szCs w:val="24"/>
        </w:rPr>
        <w:t>Составьте реакции, расставьте коэффициенты, укажите тип реакций:</w:t>
      </w:r>
    </w:p>
    <w:p>
      <w:pPr>
        <w:pStyle w:val="Normal"/>
        <w:ind w:left="-9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91440</wp:posOffset>
                </wp:positionV>
                <wp:extent cx="4572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2pt" to="134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а) фосфор + кислород                  оксид фосфора (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ind w:left="-90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16205</wp:posOffset>
                </wp:positionV>
                <wp:extent cx="4572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15pt" to="152.95pt,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б) цинк + соляная  кислота              хлорид цинка + водород</w:t>
      </w:r>
    </w:p>
    <w:p>
      <w:pPr>
        <w:pStyle w:val="Normal"/>
        <w:ind w:left="-90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140335</wp:posOffset>
                </wp:positionV>
                <wp:extent cx="4572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05pt" to="197.95pt,1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в) хлорид бария + серная кислота </w:t>
      </w:r>
    </w:p>
    <w:p>
      <w:pPr>
        <w:pStyle w:val="Normal"/>
        <w:ind w:left="-900" w:hanging="0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Задание 5. </w:t>
      </w:r>
      <w:r>
        <w:rPr>
          <w:rFonts w:cs="Times New Roman" w:ascii="Times New Roman" w:hAnsi="Times New Roman"/>
          <w:sz w:val="24"/>
          <w:szCs w:val="24"/>
        </w:rPr>
        <w:t xml:space="preserve"> Рассчитайте объём водорода, который  выделился при взаимодействии цинка массой 130г  с серной кислотой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ной контроль по химии 9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Normal"/>
        <w:spacing w:lineRule="auto" w:line="240" w:before="0" w:after="0"/>
        <w:ind w:left="-1260" w:right="-7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900" w:hanging="0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Задание 1. </w:t>
      </w:r>
      <w:r>
        <w:rPr>
          <w:rFonts w:cs="Times New Roman" w:ascii="Times New Roman" w:hAnsi="Times New Roman"/>
          <w:sz w:val="24"/>
          <w:szCs w:val="24"/>
        </w:rPr>
        <w:t xml:space="preserve"> Дайте полную характеристику элементу с порядковым номером 19.</w:t>
      </w:r>
    </w:p>
    <w:p>
      <w:pPr>
        <w:pStyle w:val="Normal"/>
        <w:ind w:left="-900" w:hanging="0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адание 2. Д</w:t>
      </w:r>
      <w:r>
        <w:rPr>
          <w:rFonts w:cs="Times New Roman" w:ascii="Times New Roman" w:hAnsi="Times New Roman"/>
          <w:sz w:val="24"/>
          <w:szCs w:val="24"/>
        </w:rPr>
        <w:t>опишите реакции, назовите сложные вещества, укажите тип реакции:</w:t>
      </w:r>
    </w:p>
    <w:p>
      <w:pPr>
        <w:pStyle w:val="Normal"/>
        <w:ind w:left="-90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09855</wp:posOffset>
                </wp:positionV>
                <wp:extent cx="4572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65pt" to="62.95pt,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Zn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ind w:left="-90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78740</wp:posOffset>
                </wp:positionV>
                <wp:extent cx="4572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2pt" to="80.95pt,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val="en-US"/>
        </w:rPr>
        <w:t>Mg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HCI</w:t>
      </w:r>
    </w:p>
    <w:p>
      <w:pPr>
        <w:pStyle w:val="Normal"/>
        <w:ind w:left="-90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02870</wp:posOffset>
                </wp:positionV>
                <wp:extent cx="4572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1pt" to="53.95pt,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Normal"/>
        <w:ind w:left="-90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127000</wp:posOffset>
                </wp:positionV>
                <wp:extent cx="4572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pt" to="98.95pt,1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ind w:left="-900" w:hanging="0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Задание 3. </w:t>
      </w:r>
      <w:r>
        <w:rPr>
          <w:rFonts w:cs="Times New Roman" w:ascii="Times New Roman" w:hAnsi="Times New Roman"/>
          <w:sz w:val="24"/>
          <w:szCs w:val="24"/>
        </w:rPr>
        <w:t xml:space="preserve"> Допишите реакции и напишите их в ионных формах? Дайте названия веществам:</w:t>
      </w:r>
    </w:p>
    <w:p>
      <w:pPr>
        <w:pStyle w:val="Normal"/>
        <w:ind w:left="-9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140335</wp:posOffset>
                </wp:positionV>
                <wp:extent cx="4572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05pt" to="116.95pt,1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Ba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P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ind w:left="-9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127000</wp:posOffset>
                </wp:positionV>
                <wp:extent cx="4572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pt" to="98.95pt,1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Ag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ind w:left="-900" w:hanging="0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Задание 4. </w:t>
      </w:r>
      <w:r>
        <w:rPr>
          <w:rFonts w:cs="Times New Roman" w:ascii="Times New Roman" w:hAnsi="Times New Roman"/>
          <w:sz w:val="24"/>
          <w:szCs w:val="24"/>
        </w:rPr>
        <w:t>Составьте реакции, расставьте коэффициенты, укажите тип реакций:</w:t>
      </w:r>
    </w:p>
    <w:p>
      <w:pPr>
        <w:pStyle w:val="Normal"/>
        <w:ind w:left="-9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91440</wp:posOffset>
                </wp:positionV>
                <wp:extent cx="4572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2pt" to="134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а) фосфор + кислород                  оксид фосфора (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ind w:left="-90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116205</wp:posOffset>
                </wp:positionV>
                <wp:extent cx="4572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15pt" to="152.95pt,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б) цинк + серная кислота              сульфат цинка + водород</w:t>
      </w:r>
    </w:p>
    <w:p>
      <w:pPr>
        <w:pStyle w:val="Normal"/>
        <w:ind w:left="-9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146685</wp:posOffset>
                </wp:positionV>
                <wp:extent cx="4572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.55pt" to="215.95pt,1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в) хлорид меди (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)+ гидроксид натрия </w:t>
      </w:r>
    </w:p>
    <w:p>
      <w:pPr>
        <w:pStyle w:val="Normal"/>
        <w:ind w:left="-900" w:hanging="0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Задание 5. </w:t>
      </w:r>
      <w:r>
        <w:rPr>
          <w:rFonts w:cs="Times New Roman" w:ascii="Times New Roman" w:hAnsi="Times New Roman"/>
          <w:sz w:val="24"/>
          <w:szCs w:val="24"/>
        </w:rPr>
        <w:t xml:space="preserve"> Рассчитайте массу цинка, которая потребуется для реакции с раствором соляной кислоты ,если при этом выделилось 44,8л водорода.</w:t>
      </w:r>
    </w:p>
    <w:p>
      <w:pPr>
        <w:pStyle w:val="Normal"/>
        <w:spacing w:lineRule="auto" w:line="240" w:before="0" w:after="0"/>
        <w:ind w:left="-1260" w:right="-7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фикация  контрольной рабо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ходной контроль) по химии 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Назначение работ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проверить успешность в освоении содержания курса  8 класса ,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выявить успешность в освоении предметных умений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Документы, определяющие содержание тестовой работы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обязательный минимум содержания основного общего образования по химии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программа О.С.Габриелян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3.Время проведения</w:t>
      </w:r>
      <w:r>
        <w:rPr>
          <w:rFonts w:cs="Times New Roman" w:ascii="Times New Roman" w:hAnsi="Times New Roman"/>
          <w:sz w:val="24"/>
          <w:szCs w:val="24"/>
        </w:rPr>
        <w:t xml:space="preserve"> – 45 минут (1 урок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Условия применения работы – </w:t>
      </w:r>
      <w:r>
        <w:rPr>
          <w:rFonts w:cs="Times New Roman" w:ascii="Times New Roman" w:hAnsi="Times New Roman"/>
          <w:sz w:val="24"/>
          <w:szCs w:val="24"/>
        </w:rPr>
        <w:t xml:space="preserve">работа рассчитана на преподавание химии в непрофильном классе возрастной нормы по УМК Габриеляна О.С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Общая характеристика содержания и структуры работы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остоит из одной части, содержащей 5 заданий требующих решений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помощью заданий, направленных на проверку базового уровня подготовки по химии, проверяется знание и понимание важных элементов содержания (понятий, их свойств, приемов решения заданий и пр.), владение основными алгоритмами, умение применить знания при решении химических задач. При выполнении этих заданий учащиеся также должны продемонстрировать определенную системность знаний и широту представлений, умение переходить с одного химического  языка на другой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е подлежит материал основных химических  блоков, на которые распределено содержание школьного курса химии: «Строение атома химического элемента», «Полная характеристика химического элемента» «Номенклатура неорганических веществ», «Типы химических реакций», «Реакции ионного обмена», «Составление химических реакций по схеме», «Решение химических задач с использованием понятия примеси», «Решение химических задач на растворы»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Распределение заданий по содержан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1842"/>
        <w:gridCol w:w="2367"/>
      </w:tblGrid>
      <w:tr>
        <w:trPr>
          <w:trHeight w:val="5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яемые элементы содерж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сложност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зад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атома химического элемен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ействий (решение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 характеристика химического элемен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ействий (решение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нклатура неорганических вещест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ействий (решение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химических реак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ействий (решение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и ионного обм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ействий (решение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химических реакций по схе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ействий (решение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химических задач по уравнению реак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ействий (решение)</w:t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Предметные умени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317"/>
        <w:gridCol w:w="2020"/>
        <w:gridCol w:w="1472"/>
        <w:gridCol w:w="1685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умени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даний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 от общего количеств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троение атом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веществ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 веществ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ипы химических реакций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51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уравнения химических реакций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</w:tr>
      <w:tr>
        <w:trPr>
          <w:trHeight w:val="51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вычисления по уравнениям реакций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Критерии оценивания</w:t>
      </w:r>
      <w:r>
        <w:rPr>
          <w:rFonts w:cs="Times New Roman" w:ascii="Times New Roman" w:hAnsi="Times New Roman"/>
          <w:sz w:val="24"/>
          <w:szCs w:val="24"/>
        </w:rPr>
        <w:t xml:space="preserve"> –  первое и пятое  задания оцениваются до 5 баллов, каждый верный ответ 2-4 задания (под каждой буквой) оценивается в 1 балл. За неверный ответ или отсутствие ответа выставляется 0 баллов. Максимальное количество баллов в работе – 19. Рекомендуемая шкала перевода баллов в оценку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985"/>
        <w:gridCol w:w="1842"/>
        <w:gridCol w:w="1418"/>
        <w:gridCol w:w="141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9. Дополнительные материалы и оборудование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удитории во время проведения теста у каждого учащегося должны быть следующие материалы и оборудовани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иодическая система химических элементов Д.И.Менделеева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таблица растворимости солей, кислот и оснований в воде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лектрохимический ряд напряжений металлов.</w:t>
      </w:r>
    </w:p>
    <w:p>
      <w:pPr>
        <w:pStyle w:val="Normal"/>
        <w:spacing w:lineRule="auto" w:line="240" w:before="0" w:after="0"/>
        <w:ind w:left="-1260" w:right="-72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9:09:00Z</dcterms:created>
  <dc:creator>iob</dc:creator>
  <dc:description/>
  <cp:keywords/>
  <dc:language>en-US</dc:language>
  <cp:lastModifiedBy>user</cp:lastModifiedBy>
  <dcterms:modified xsi:type="dcterms:W3CDTF">2019-06-25T07:49:00Z</dcterms:modified>
  <cp:revision>13</cp:revision>
  <dc:subject/>
  <dc:title/>
</cp:coreProperties>
</file>